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ЕКСУАЛЬНЫЕ ИГРУШКИ</w:t>
      </w:r>
    </w:p>
    <w:p>
      <w:pPr>
        <w:pStyle w:val="Normal"/>
        <w:rPr/>
      </w:pPr>
      <w:r>
        <w:rPr/>
        <w:t xml:space="preserve">09-09-2001 @ 22:34 </w:t>
      </w:r>
    </w:p>
    <w:p>
      <w:pPr>
        <w:pStyle w:val="Normal"/>
        <w:rPr/>
      </w:pPr>
      <w:r>
        <w:rPr/>
        <w:t xml:space="preserve">Раздел: Интимные страсти </w:t>
      </w:r>
    </w:p>
    <w:p>
      <w:pPr>
        <w:pStyle w:val="Normal"/>
        <w:rPr/>
      </w:pPr>
      <w:r>
        <w:rPr/>
        <w:t>Кроме сильно возбуждающей комбинации пальцев и фантазий, существует поражающая воображение коллекция сексуальных игрушек, которые могут улучшить и усилить процесс мастурбации одинокой женщины. Все их вам могут прислать по почте, чтобы вы не испытывали смущения при покупке.</w:t>
      </w:r>
    </w:p>
    <w:p>
      <w:pPr>
        <w:pStyle w:val="Normal"/>
        <w:rPr/>
      </w:pPr>
      <w:r>
        <w:rPr/>
      </w:r>
    </w:p>
    <w:p>
      <w:pPr>
        <w:pStyle w:val="Normal"/>
        <w:rPr/>
      </w:pPr>
      <w:r>
        <w:rPr/>
      </w:r>
    </w:p>
    <w:p>
      <w:pPr>
        <w:pStyle w:val="Normal"/>
        <w:rPr/>
      </w:pPr>
      <w:r>
        <w:rPr/>
        <w:t xml:space="preserve">На последних страницах журнала “Плейбой” обычно печатаются каталоги этой продукции. Это и вибратор в виде бабочки из розового винила, и “клиторный стимулятор”, и четыре ряда “возбуждающих сосочков”. Женщине остается только включить один из этих хитроумных приборов и будоражущая вибрация разбудит ее чувствительные органы. Интенсивность вибрации можно контролировать с помощью ручного переключателя. Реклама “Бабочки Джони” гласит: “Внимание: если вы установили вибратор в нужном положении и включили его, вам не избежать сладостных наслаждений”. </w:t>
      </w:r>
    </w:p>
    <w:p>
      <w:pPr>
        <w:pStyle w:val="Normal"/>
        <w:rPr/>
      </w:pPr>
      <w:r>
        <w:rPr/>
      </w:r>
    </w:p>
    <w:p>
      <w:pPr>
        <w:pStyle w:val="Normal"/>
        <w:rPr/>
      </w:pPr>
      <w:r>
        <w:rPr/>
        <w:t xml:space="preserve">Тридцатитрехлетняя Роксана, секретарша из Питсбурга, рассказывает: “Мне не очень нравится вид “Бабочки Джони”. Однако, когда я включаю ее, меня охватывают необыкновенно приятные ощущения. Я никогда не испытывала ничего подобного. Мне требуется много времени, чтобы достичь оргазма, но думаю, это происходит потому, что я еще не привыкла к этому устройству. Первый оргазм пришел совершенно неожиданно... он просто поднялся во мне, и в следующий момент я, сжав простыни, сотрясалась всем телом с силой в 6 баллов по шкале Рихтера. Затем наступил второй, третий, четвертый. Я никогда в своей жизни не испытывала четыре оргазма один за другим. Когда я закончила сеанс секса, я чувствовала себя выдохшейся. Думаю, я могла бы продолжать и дальше, потому что главное достоинство “Бабочки Джони” в том, что она никогда не устает, не перекатывается на другой бок и не засыпает в тот момент, когда больше всего вам нужна. Необходимы только батарейки. Сейчас я преобразилась. Мне нравится, что я могу носить “бабочку” под пижамой и включать, когда почувствую в себе желание”. </w:t>
      </w:r>
    </w:p>
    <w:p>
      <w:pPr>
        <w:pStyle w:val="Normal"/>
        <w:rPr/>
      </w:pPr>
      <w:r>
        <w:rPr/>
      </w:r>
    </w:p>
    <w:p>
      <w:pPr>
        <w:pStyle w:val="Normal"/>
        <w:rPr/>
      </w:pPr>
      <w:r>
        <w:rPr/>
        <w:t xml:space="preserve">Новые пластические материалы позволили заменить ушедшие в прошлое твердые вибраторы в форме ракет на причудливые изобретения из латекса со всевозможными деталями, которые отличаются от настоящих пенисов только тем, что у них на конце нет мужчины. Вы по-прежнему можете купить устройство в виде ракет, но сейчас оно имеет массу новшеств. Например, вибратор могут изготовить из материала, напоминающего человеческую плоть, и при этом он может даже потеть, как настоящий пенис. Или у вибратора есть яички, на ощупь как настоящие, которые при сжимании могут вызвать эякуляцию. </w:t>
      </w:r>
    </w:p>
    <w:p>
      <w:pPr>
        <w:pStyle w:val="Normal"/>
        <w:rPr/>
      </w:pPr>
      <w:r>
        <w:rPr/>
      </w:r>
    </w:p>
    <w:p>
      <w:pPr>
        <w:pStyle w:val="Normal"/>
        <w:rPr/>
      </w:pPr>
      <w:r>
        <w:rPr/>
        <w:t xml:space="preserve">Среди некоторых чрезмерно больших искусственных пенисов выделяется прибор под названием “Тарас Бульба”, который может надуваться воздухом при введении во влагалище, до необходимых вам размеров. Еще есть “Большой Джон” длиной в 25 сантиметров. </w:t>
      </w:r>
    </w:p>
    <w:p>
      <w:pPr>
        <w:pStyle w:val="Normal"/>
        <w:rPr/>
      </w:pPr>
      <w:r>
        <w:rPr/>
      </w:r>
    </w:p>
    <w:p>
      <w:pPr>
        <w:pStyle w:val="Normal"/>
        <w:rPr/>
      </w:pPr>
      <w:r>
        <w:rPr/>
        <w:t xml:space="preserve">В последнее время из подполья вышли анальные стимуляторы. Самый большой “Анальный Голиаф” — пластиковый пенис сорока сантиметров в длину с рукояткой, которая делает его похожим на меч, предназначенный для “анального возбуждения гиганта”. </w:t>
      </w:r>
    </w:p>
    <w:p>
      <w:pPr>
        <w:pStyle w:val="Normal"/>
        <w:rPr/>
      </w:pPr>
      <w:r>
        <w:rPr/>
      </w:r>
    </w:p>
    <w:p>
      <w:pPr>
        <w:pStyle w:val="Normal"/>
        <w:rPr/>
      </w:pPr>
      <w:r>
        <w:rPr/>
        <w:t xml:space="preserve">Некоторые одинокие женщины считают искусственные пенисы и вибраторы унизительными — особенно те представительницы слабого пола, которые предпочитают обходиться без мужчин. Однако разведенные или расставшиеся со своими любовниками, или те, которые еще не нашли своего “принца”, смотрят на сексуальные игрушки иначе. </w:t>
      </w:r>
    </w:p>
    <w:p>
      <w:pPr>
        <w:pStyle w:val="Normal"/>
        <w:rPr/>
      </w:pPr>
      <w:r>
        <w:rPr/>
      </w:r>
    </w:p>
    <w:p>
      <w:pPr>
        <w:pStyle w:val="Normal"/>
        <w:rPr/>
      </w:pPr>
      <w:r>
        <w:rPr/>
        <w:t xml:space="preserve">Двадцатипятилетняя Сара, сотрудница службы социальных пособий из Сакраменто, пишет: “Я нормальная любящая женщина и у меня нет никаких проблем с сексом. И мне никогда не придет в голову мастурбировать с вибратором. Если я не могу получить настоящий пенис, я ни за что не воспользуюсь пластиковым. Я считаю проявлением высшей степени высокомерия со стороны мужчин производство искусственных пенисов для женщин, которые по веским причинам не имеют доступа к настоящим. Почему они не изготавливают для одиноких мужчин искусственные влагалища?” </w:t>
      </w:r>
    </w:p>
    <w:p>
      <w:pPr>
        <w:pStyle w:val="Normal"/>
        <w:rPr/>
      </w:pPr>
      <w:r>
        <w:rPr/>
      </w:r>
    </w:p>
    <w:p>
      <w:pPr>
        <w:pStyle w:val="Normal"/>
        <w:rPr/>
      </w:pPr>
      <w:r>
        <w:rPr/>
        <w:t xml:space="preserve">На самом деле, существует широкий выбор и этих приспособлений, всех доступных воображению форм и размеров. Хотя я могу понять точку зрения Сары, однако полагаю, что не “высокомерие” толкает производителей на выпуск искусственных пенисов и прочих игрушек для женщин. Этот товар раскупается в значительном количестве. Тысячи и тысячи одиноких женщин приобретают эту продукцию для мастурбации. </w:t>
      </w:r>
    </w:p>
    <w:p>
      <w:pPr>
        <w:pStyle w:val="Normal"/>
        <w:rPr/>
      </w:pPr>
      <w:r>
        <w:rPr/>
      </w:r>
    </w:p>
    <w:p>
      <w:pPr>
        <w:pStyle w:val="Normal"/>
        <w:rPr/>
      </w:pPr>
      <w:r>
        <w:rPr/>
        <w:t xml:space="preserve">А почему бы и нет? Они чистые, безвредные, приятные и ничего не требуют... а когда вы получите от них то, что хотели, вы можете убрать их в шкаф и забыть о них, чего нельзя сделать с мужчиной. Вот что рассказывает двадцатишестилетняя разведенная Анжела из Остина, штат Техас: “Когда я покупала сексуальное белье, продавщица вручила мне пару каталогов. Вернувшись домой, я пролистала их и обнаружила, что в одном каталоге полно всевозможных сексуальных игрушек для женщин, вибраторов, искусственных членов и многого такого, о чем я даже и не слышала. </w:t>
      </w:r>
    </w:p>
    <w:p>
      <w:pPr>
        <w:pStyle w:val="Normal"/>
        <w:rPr/>
      </w:pPr>
      <w:r>
        <w:rPr/>
      </w:r>
    </w:p>
    <w:p>
      <w:pPr>
        <w:pStyle w:val="Normal"/>
        <w:rPr/>
      </w:pPr>
      <w:r>
        <w:rPr/>
        <w:t xml:space="preserve">Я увидела искусственный член под названием “Мистер Софти”. В аннотации говорилось, что он создает впечатление настоящего пениса. Я не могла оторвать от него глаз. Вечером, лежа в постели, я продолжала думать о “Мистере Софти” и, к своему удивлению, возбудилась так сильно, что начала мастурбировать. </w:t>
      </w:r>
    </w:p>
    <w:p>
      <w:pPr>
        <w:pStyle w:val="Normal"/>
        <w:rPr/>
      </w:pPr>
      <w:r>
        <w:rPr/>
      </w:r>
    </w:p>
    <w:p>
      <w:pPr>
        <w:pStyle w:val="Normal"/>
        <w:rPr/>
      </w:pPr>
      <w:r>
        <w:rPr/>
        <w:t xml:space="preserve">На следующий день я позвонила в магазин и заказала приглянувшегося мне “Мистера Софти”. Девушка, принимавшая мой заказ, не проявила никакого смущения. Она вела себя так, словно я заказывала не искусственный пенис, а самую обыкновенную вещь, нужную в хозяйстве. А что, в самом деле, тут странного, если женщина одинока, а ей по-прежнему нравится ощущать в себе присутствие толстого пениса; тогда остается приобрести пластиковый. </w:t>
      </w:r>
    </w:p>
    <w:p>
      <w:pPr>
        <w:pStyle w:val="Normal"/>
        <w:rPr/>
      </w:pPr>
      <w:r>
        <w:rPr/>
      </w:r>
    </w:p>
    <w:p>
      <w:pPr>
        <w:pStyle w:val="Normal"/>
        <w:rPr/>
      </w:pPr>
      <w:r>
        <w:rPr/>
        <w:t xml:space="preserve">Продавщица даже поинтересовалась, какая длина меня устроит, 7 дюймов или 8. Когда я спросила ее мнение, она ответила, что восьмидюймовый на десять долларов дороже, но он стоит этих денег. Через три или четыре дня я получила долгожданного “Мистера Софти” в пухлом пакете. Я открыла пакет, и вот он предстал предо мной — розовый, блестящий, с большой толстой головкой и даже с венами по всей длине. К сожалению, я не могла опробовать его сразу же, так как опаздывала на работу, но весь день не переставала думать о нем. </w:t>
      </w:r>
    </w:p>
    <w:p>
      <w:pPr>
        <w:pStyle w:val="Normal"/>
        <w:rPr/>
      </w:pPr>
      <w:r>
        <w:rPr/>
      </w:r>
    </w:p>
    <w:p>
      <w:pPr>
        <w:pStyle w:val="Normal"/>
        <w:rPr/>
      </w:pPr>
      <w:r>
        <w:rPr/>
        <w:t xml:space="preserve">Вернувшись домой, я сразу же направилась в спальню и разделась. “Мистер Софти” ждал меня там, где я его оставила, под подушкой. Я легла на кровать и раздвинула ноги, потом раскрыла нижние губы и коснулась клитора. Больше я не могла себя сдерживать. Я залезла рукой под подушку и вытащила “Мистера Софти”. Он оказался теплым и словно живым на ощупь. Я засунула его между ног, продолжая энергично гладить пальцем клитор. Затем медленно ввела его во влагалище и, приподняв голову, посмотрела вниз. Клитор торчал, как розовый клюв птицы. Я еще дальше ввела “Мистера Софти”, потом вынула на дюйм — два, затем толкнула вглубь. Я массировала клитор все сильнее и энергичнее, и во мне стало нарастать возбуждение. Я напоминала вулкан, который вот-вот извергнет лаву. </w:t>
      </w:r>
    </w:p>
    <w:p>
      <w:pPr>
        <w:pStyle w:val="Normal"/>
        <w:rPr/>
      </w:pPr>
      <w:r>
        <w:rPr/>
      </w:r>
    </w:p>
    <w:p>
      <w:pPr>
        <w:pStyle w:val="Normal"/>
        <w:rPr/>
      </w:pPr>
      <w:r>
        <w:rPr/>
        <w:t xml:space="preserve">Я толкала “Мистера Софти” вниз-вверх, все больше ускоряя темп, и не переставала массировать клитор. У меня было чувство, что я занимаюсь сексом с мужчиной, я испытывала то же физическое возбуждение, но кроме этого, у меня было чувство свободы. Я взрослая женщина и могу делать все, что захочу, как бы непристойно это ни было, и я могу управлять своим собственным сексуальным удовольствием. Почувствовав приближение оргазма, я замедлила темп и сжала “Мистера Софти” мышцами влагалища, чтобы почувствовать каждый дюйм, его головку, его вены, весь его целиком. </w:t>
      </w:r>
    </w:p>
    <w:p>
      <w:pPr>
        <w:pStyle w:val="Normal"/>
        <w:rPr/>
      </w:pPr>
      <w:r>
        <w:rPr/>
      </w:r>
    </w:p>
    <w:p>
      <w:pPr>
        <w:pStyle w:val="Normal"/>
        <w:rPr/>
      </w:pPr>
      <w:r>
        <w:rPr/>
        <w:t xml:space="preserve">Я пережила тот редкий оргазм, когда все меркнет перед глазами, когда начинаешь подпрыгивать и колотить ногами и руками по кровати, и ничто не может остановить тебя. Потом я лежала с закрытыми глазами, испытывая восхитительное удовлетворение, и очень медленно водила “Мистером Софти” во влагалище. </w:t>
      </w:r>
    </w:p>
    <w:p>
      <w:pPr>
        <w:pStyle w:val="Normal"/>
        <w:rPr/>
      </w:pPr>
      <w:r>
        <w:rPr/>
      </w:r>
    </w:p>
    <w:p>
      <w:pPr>
        <w:pStyle w:val="Normal"/>
        <w:rPr/>
      </w:pPr>
      <w:r>
        <w:rPr/>
        <w:t xml:space="preserve">Мне особенно понравилось в нем то, что я могла не держать его руками всю ночь, для этого надо лишь надеть плотно облегающие трусики, чтобы он не выскользнул наружу. Вы словно держите в себе мужской член с вечера до утра... на что, конечно, не способен никакой мужчина. Во время второго сеанса секса я мастурбировала 8 раз за ночь. У меня может не быть любовника, зато у меня есть секс”. </w:t>
      </w:r>
    </w:p>
    <w:p>
      <w:pPr>
        <w:pStyle w:val="Normal"/>
        <w:rPr/>
      </w:pPr>
      <w:r>
        <w:rPr/>
      </w:r>
    </w:p>
    <w:p>
      <w:pPr>
        <w:pStyle w:val="Normal"/>
        <w:rPr/>
      </w:pPr>
      <w:r>
        <w:rPr/>
        <w:t xml:space="preserve">Анжела — типичная одинокая женщина, которая попробовала мастурбировать с помощью искусственного члена. Сначала у большинства это вызывает стыд и унижение. Они будто признаются в своей неспособности привлечь мужчину с настоящим пенисом. </w:t>
      </w:r>
    </w:p>
    <w:p>
      <w:pPr>
        <w:pStyle w:val="Normal"/>
        <w:rPr/>
      </w:pPr>
      <w:r>
        <w:rPr/>
      </w:r>
    </w:p>
    <w:p>
      <w:pPr>
        <w:pStyle w:val="Normal"/>
        <w:rPr/>
      </w:pPr>
      <w:r>
        <w:rPr/>
        <w:t xml:space="preserve">Но нет ничего постыдного в использовании искусственного члена. Он просто доставляет вам сексуальное удовольствие и снимает напряжение. </w:t>
      </w:r>
    </w:p>
    <w:p>
      <w:pPr>
        <w:pStyle w:val="Normal"/>
        <w:rPr/>
      </w:pPr>
      <w:r>
        <w:rPr/>
      </w:r>
    </w:p>
    <w:p>
      <w:pPr>
        <w:pStyle w:val="Normal"/>
        <w:rPr/>
      </w:pPr>
      <w:r>
        <w:rPr/>
        <w:t xml:space="preserve">Кандис, двадцативосьмилетняя стюардесса из Чарльстона, Южная Каролина, рассказывает: “Конечно, у меня есть вибратор. И я мастурбирую. Это не заменяет секс с мужчиной, но снимает сексуальное напряжение, когда у меня нет любовника. Мне не надо рыскать в поисках пениса, как делают многие мои приятельницы”. </w:t>
      </w:r>
    </w:p>
    <w:p>
      <w:pPr>
        <w:pStyle w:val="Normal"/>
        <w:rPr/>
      </w:pPr>
      <w:r>
        <w:rPr/>
      </w:r>
    </w:p>
    <w:p>
      <w:pPr>
        <w:pStyle w:val="Normal"/>
        <w:rPr/>
      </w:pPr>
      <w:r>
        <w:rPr/>
        <w:t xml:space="preserve">Сорокалетняя разведенная Рената из Кливленда рассказывает: “Развелась, потому что не хватило сексуального опыта. В детстве со мной совсем не говорили о сексе. Мама смертельно пугалась, когда речь заходила об интимных отношениях, хотя, когда мне было 14 лет, она оставила на моей подушке брошюру о родах с запиской: “Надеюсь, это поможет!” </w:t>
      </w:r>
    </w:p>
    <w:p>
      <w:pPr>
        <w:pStyle w:val="Normal"/>
        <w:rPr/>
      </w:pPr>
      <w:r>
        <w:rPr/>
      </w:r>
    </w:p>
    <w:p>
      <w:pPr>
        <w:pStyle w:val="Normal"/>
        <w:rPr/>
      </w:pPr>
      <w:r>
        <w:rPr/>
        <w:t xml:space="preserve">Я получила ответ на все свои вопросы о сексе у одной милой учительницы в школе. Но этого было недостаточно. Когда вы хотите узнать о сексе, вам нужны не только ответы, потому что вы очень часто даже не знаете вопросов. Как вы можете спросить об оргазмах, следующих один за другим, если даже не подозреваете, что можете испытать один оргазм... Как спросить об анальном сексе, если вы не знаете о его существовании? </w:t>
      </w:r>
    </w:p>
    <w:p>
      <w:pPr>
        <w:pStyle w:val="Normal"/>
        <w:rPr/>
      </w:pPr>
      <w:r>
        <w:rPr/>
      </w:r>
    </w:p>
    <w:p>
      <w:pPr>
        <w:pStyle w:val="Normal"/>
        <w:rPr/>
      </w:pPr>
      <w:r>
        <w:rPr/>
        <w:t xml:space="preserve">В нашем разводе виноваты мы оба. Я семь лет прожила в счастливом неведении, полагая, что у нас все в порядке, поскольку Морис два или три раза в неделю залезал на меня. И признаюсь, мне это совсем не доставляло удовольствия. Но я была счастлива, потому что Морис казался счастливым. </w:t>
      </w:r>
    </w:p>
    <w:p>
      <w:pPr>
        <w:pStyle w:val="Normal"/>
        <w:rPr/>
      </w:pPr>
      <w:r>
        <w:rPr/>
      </w:r>
    </w:p>
    <w:p>
      <w:pPr>
        <w:pStyle w:val="Normal"/>
        <w:rPr/>
      </w:pPr>
      <w:r>
        <w:rPr/>
        <w:t xml:space="preserve">Иногда, когда мы занимались любовью, он ласкал мой анус, я не возражала. Временами он пытался засунуть мне туда палец, но я сжимала мышцы и не позволяла ему этого. </w:t>
      </w:r>
    </w:p>
    <w:p>
      <w:pPr>
        <w:pStyle w:val="Normal"/>
        <w:rPr/>
      </w:pPr>
      <w:r>
        <w:rPr/>
      </w:r>
    </w:p>
    <w:p>
      <w:pPr>
        <w:pStyle w:val="Normal"/>
        <w:rPr/>
      </w:pPr>
      <w:r>
        <w:rPr/>
        <w:t xml:space="preserve">Ему нравилось целовать меня между ног, но это я тоже не одобряла. При каждой его попытке я ложилась на бок. </w:t>
      </w:r>
    </w:p>
    <w:p>
      <w:pPr>
        <w:pStyle w:val="Normal"/>
        <w:rPr/>
      </w:pPr>
      <w:r>
        <w:rPr/>
      </w:r>
    </w:p>
    <w:p>
      <w:pPr>
        <w:pStyle w:val="Normal"/>
        <w:rPr/>
      </w:pPr>
      <w:r>
        <w:rPr/>
        <w:t xml:space="preserve">Я была настолько темной, что мне казалось неприличным, когда мужчина целует у меня влагалище, неприлично засовывать палец в анус. До самого развода я так и не понимала, что он хотел всячески склонить меня к оральному сексу. Меня всегда удивляло, почему он продолжает сидеть в постели, когда мы смотрели телевизор, подставив свой член близко к моему лицу. Я всегда прикрывала его чем-нибудь и просила не демонстрировать. </w:t>
      </w:r>
    </w:p>
    <w:p>
      <w:pPr>
        <w:pStyle w:val="Normal"/>
        <w:rPr/>
      </w:pPr>
      <w:r>
        <w:rPr/>
      </w:r>
    </w:p>
    <w:p>
      <w:pPr>
        <w:pStyle w:val="Normal"/>
        <w:rPr/>
      </w:pPr>
      <w:r>
        <w:rPr/>
        <w:t xml:space="preserve">Вы не поверите, но я очень сексуальна. Мой муж ушел к какой-то девице, работающей с ним вместе в офисе. Она хорошенькая, но не лучше меня. У нее неплохая фигурка, зато у меня пышнее грудь, а Морису нравится полная грудь. </w:t>
      </w:r>
    </w:p>
    <w:p>
      <w:pPr>
        <w:pStyle w:val="Normal"/>
        <w:rPr/>
      </w:pPr>
      <w:r>
        <w:rPr/>
      </w:r>
    </w:p>
    <w:p>
      <w:pPr>
        <w:pStyle w:val="Normal"/>
        <w:rPr/>
      </w:pPr>
      <w:r>
        <w:rPr/>
        <w:t xml:space="preserve">Когда я спросила его, что он в ней нашел: он ответил: “Ты фригидная”. Это меня потрясло. Можете себе представить, когда муж после 7 лет супружества бросает вам в лицо такие слова, а вы считали, что вели счастливую полноценную сексуальную жизнь? </w:t>
      </w:r>
    </w:p>
    <w:p>
      <w:pPr>
        <w:pStyle w:val="Normal"/>
        <w:rPr/>
      </w:pPr>
      <w:r>
        <w:rPr/>
      </w:r>
    </w:p>
    <w:p>
      <w:pPr>
        <w:pStyle w:val="Normal"/>
        <w:rPr/>
      </w:pPr>
      <w:r>
        <w:rPr/>
        <w:t xml:space="preserve">Он добавил: “Она делает то, чего никогда не делала ты”. Я спросила: “Что я не делала? Скажи мне!”. Но он промолчал. Некоторое время я была в подавленном состоянии. Но однажды мне попалась ваша книга “Как возбудить вашего партнера в постели”. У меня открылись глаза. Мне было так стыдно, что я ничего не знала о сексуальной жизни. Тут я поняла, что было нужно Морису. </w:t>
      </w:r>
    </w:p>
    <w:p>
      <w:pPr>
        <w:pStyle w:val="Normal"/>
        <w:rPr/>
      </w:pPr>
      <w:r>
        <w:rPr/>
      </w:r>
    </w:p>
    <w:p>
      <w:pPr>
        <w:pStyle w:val="Normal"/>
        <w:rPr/>
      </w:pPr>
      <w:r>
        <w:rPr/>
        <w:t xml:space="preserve">И я решила выяснить, на что я способна, следуя вашим рекомендациям. Я привела себя в порядок, сходила к парикмахеру, сделала маникюр. Сбрила волосы на лобке и ногах. Мне понравился вид моих обнажившихся гениталий. Каждое утро я любовалась собой в зеркале совершенно обнаженная и повторяла себе: “Ты великолепна!” И поверила в это. И решила, что кто-то еще в это поверит. </w:t>
      </w:r>
    </w:p>
    <w:p>
      <w:pPr>
        <w:pStyle w:val="Normal"/>
        <w:rPr/>
      </w:pPr>
      <w:r>
        <w:rPr/>
      </w:r>
    </w:p>
    <w:p>
      <w:pPr>
        <w:pStyle w:val="Normal"/>
        <w:rPr/>
      </w:pPr>
      <w:r>
        <w:rPr/>
        <w:t xml:space="preserve">Я занялась самопознанием, как вы рекомендовали в книге. Прикасаясь к себе, я открывала неведомые ранее чувственные ощущения, изучала себя перед зеркалом. Открывала влагалище, чтобы заглянуть внутрь и посмотреть, как оно выглядит. Никогда прежде я не занималась этим. Возможно, моя мама неодобрительно отнеслась бы к подобным вещам. Но час или два, проведенные перед зеркалом с широко раздвинутыми ногами, прикосновения и поглаживания, наблюдения за тем, что происходит, когда я возбуждаюсь, — все это приводило меня в восторг и просвещало сексуально. Я вновь ощутила себя привлекательной. </w:t>
      </w:r>
    </w:p>
    <w:p>
      <w:pPr>
        <w:pStyle w:val="Normal"/>
        <w:rPr/>
      </w:pPr>
      <w:r>
        <w:rPr/>
      </w:r>
    </w:p>
    <w:p>
      <w:pPr>
        <w:pStyle w:val="Normal"/>
        <w:rPr/>
      </w:pPr>
      <w:r>
        <w:rPr/>
        <w:t xml:space="preserve">Я мастурбировала с помощью пальцев, но это не принесло мне желанного удовлетворения. Мне не хватало ощущения пениса во влагалище. </w:t>
      </w:r>
    </w:p>
    <w:p>
      <w:pPr>
        <w:pStyle w:val="Normal"/>
        <w:rPr/>
      </w:pPr>
      <w:r>
        <w:rPr/>
      </w:r>
    </w:p>
    <w:p>
      <w:pPr>
        <w:pStyle w:val="Normal"/>
        <w:rPr/>
      </w:pPr>
      <w:r>
        <w:rPr/>
        <w:t xml:space="preserve">И я последовала вашему совету — купила вибратор, очень большой, больше настоящего пениса. Что меня в нем подкупило, так это наличие крайней плоти, которой не было у Мориса, поскольку он еврей. Я пришла в восторг от искусственного пениса с крайней плотью. Вы только представьте себе, как он назывался? “Гигантский нееврей”! </w:t>
      </w:r>
    </w:p>
    <w:p>
      <w:pPr>
        <w:pStyle w:val="Normal"/>
        <w:rPr/>
      </w:pPr>
      <w:r>
        <w:rPr/>
      </w:r>
    </w:p>
    <w:p>
      <w:pPr>
        <w:pStyle w:val="Normal"/>
        <w:rPr/>
      </w:pPr>
      <w:r>
        <w:rPr/>
        <w:t xml:space="preserve">Тем вечером я направилась в постель, прихватив с собой вибратор, и засунула его во влагалище. Я толкала его вперед-назад, потому что мне нравилось ощущение скользящей крайней плоти. Потом я включила его — и пережила незабываемые моменты в своей жизни. “Гигант” так меня возбудил, что пришлось его вынуть. Внезапно мне пришла в голову мысль, основанная на знаниях, почерпнутых в вашей книге. Я смазала “Гиганта” кремом и приложила его головку к анусу. Я не думала, что мне удастся ввести его внутрь, так как мышцы были плотно сжаты, а он такой огромный. Но я вспомнила, что вы рекомендовали надавить вибратором на анус, и он откроется, что и произошло. Скользкий от смазки “Гигант” вошел в меня. Я включила его и почувствовала, будто сама душа затрепетала во мне. Думаю, первый оргазм наступил через минуту, затем второй, не такой сильный. Впервые я узнала, что такое анальный секс и он мне понравился! И тут я внезапно поняла, что могла позволить Морису засунуть палец мне в анус — он мог даже просунуть туда свой член. Если б я только знала... </w:t>
      </w:r>
    </w:p>
    <w:p>
      <w:pPr>
        <w:pStyle w:val="Normal"/>
        <w:rPr/>
      </w:pPr>
      <w:r>
        <w:rPr/>
      </w:r>
    </w:p>
    <w:p>
      <w:pPr>
        <w:pStyle w:val="Normal"/>
        <w:rPr/>
      </w:pPr>
      <w:r>
        <w:rPr/>
        <w:t xml:space="preserve">Мне так полюбился вибратор, что я купила себе еще один. Теперь я обычно мастурбирую с двумя. Один у меня во влагалище, другой в заднем проходе. Затем я кладу кончик пальца на клитор и через две-три минуты достигаю первого оргазма. </w:t>
      </w:r>
    </w:p>
    <w:p>
      <w:pPr>
        <w:pStyle w:val="Normal"/>
        <w:rPr/>
      </w:pPr>
      <w:r>
        <w:rPr/>
      </w:r>
    </w:p>
    <w:p>
      <w:pPr>
        <w:pStyle w:val="Normal"/>
        <w:rPr/>
      </w:pPr>
      <w:r>
        <w:rPr/>
        <w:t xml:space="preserve">Я многое узнала о себе и поняла, что могу быстро достигать оргазма, если только буду хорошо возбуждена”. Спустя месяц после моей беседы с Ренатой она встретила на танцах человека на два года моложе ее. У них завязался роман и через две-три недели началась интимная жизнь. </w:t>
      </w:r>
    </w:p>
    <w:p>
      <w:pPr>
        <w:pStyle w:val="Normal"/>
        <w:rPr/>
      </w:pPr>
      <w:r>
        <w:rPr/>
      </w:r>
    </w:p>
    <w:p>
      <w:pPr>
        <w:pStyle w:val="Normal"/>
        <w:rPr/>
      </w:pPr>
      <w:r>
        <w:rPr/>
        <w:t>“</w:t>
      </w:r>
      <w:r>
        <w:rPr/>
        <w:t xml:space="preserve">У нас замечательные отношения, ничего похожего на секс с Морисом. Мы с Дэвидом проделывали все те штуки, о которых вы пишете в книге и даже больше. Дэвид уверяет меня, что я самая сексуальная женщина в его жизни. Не знаю, ждет ли меня впереди замужество, но уверена, что нам будет хорошо вместе, невзирая на конечный результат!” </w:t>
      </w:r>
    </w:p>
    <w:p>
      <w:pPr>
        <w:pStyle w:val="Normal"/>
        <w:rPr/>
      </w:pPr>
      <w:r>
        <w:rPr/>
      </w:r>
    </w:p>
    <w:p>
      <w:pPr>
        <w:pStyle w:val="Normal"/>
        <w:rPr/>
      </w:pPr>
      <w:r>
        <w:rPr/>
        <w:t xml:space="preserve">Таким образом, мастурбация не только приятна, но и познавательна. Во время мастурбации попытайтесь определить то, что иногда называют “G-spot”. На самом деле нет никакого волшебного места, стимуляция которого приносит мгновенный оргазм — вот поэтому я всегда стараюсь избегать этого термина “G-spot” — это место, где стенка влагалища ближе всего к основанию клитора. </w:t>
      </w:r>
    </w:p>
    <w:p>
      <w:pPr>
        <w:pStyle w:val="Normal"/>
        <w:rPr/>
      </w:pPr>
      <w:r>
        <w:rPr/>
      </w:r>
    </w:p>
    <w:p>
      <w:pPr>
        <w:pStyle w:val="Normal"/>
        <w:rPr/>
      </w:pPr>
      <w:r>
        <w:rPr/>
        <w:t xml:space="preserve">Если вы введете два пальца во влагалище, то на передней его стенке сможете нащупать клитор изнутри. Однако это не всегда бывает легко, все зависит от длины пальцев и расположения клитора. Когда вы начнете ритмично нажимать на “G-spot”, вы сможете почувствовать, как станет набухать и твердеть клитор — но не волнуйтесь, если вам это не удастся. В зависимости от анатомических особенностей, некоторым женщинам нравятся сильные надавливания G-spot”, а другие могут переносить лишь нежные прикосновения. </w:t>
      </w:r>
    </w:p>
    <w:p>
      <w:pPr>
        <w:pStyle w:val="Normal"/>
        <w:rPr/>
      </w:pPr>
      <w:r>
        <w:rPr/>
      </w:r>
    </w:p>
    <w:p>
      <w:pPr>
        <w:pStyle w:val="Normal"/>
        <w:rPr/>
      </w:pPr>
      <w:r>
        <w:rPr/>
        <w:t xml:space="preserve">Лучше всего, если ваш любовник будет массировать у вас “G-spot”. Многие женщины рассказывают, что массаж вызывает очень сильный оргазм. Попытки определить нахождение “G-spot” совершенно безопасны. Результатом массажа вашего “G-spot” во время мастурбации или интимной близости будет увеличение вагинальной секреции. У некоторых женщин количество секрета столь велико, что им кажется, что они намочили всю постель. Когда такое происходит, это обычно называют “мокрым оргазмом”. </w:t>
      </w:r>
    </w:p>
    <w:p>
      <w:pPr>
        <w:pStyle w:val="Normal"/>
        <w:rPr/>
      </w:pPr>
      <w:r>
        <w:rPr/>
      </w:r>
    </w:p>
    <w:p>
      <w:pPr>
        <w:pStyle w:val="Normal"/>
        <w:rPr/>
      </w:pPr>
      <w:r>
        <w:rPr/>
        <w:t xml:space="preserve">Многие мужчины и женщины находят обильную влажность очень эротичной (иначе никто не стал бы сочинять эротические рассказы о потоках вагинального сока или галлонах спермы). Те, кого приводит в экстаз влага, часто для усиления чувственных наслаждений во время мастурбации или полового акта, совершают мочеиспускание. </w:t>
      </w:r>
    </w:p>
    <w:p>
      <w:pPr>
        <w:pStyle w:val="Normal"/>
        <w:rPr/>
      </w:pPr>
      <w:r>
        <w:rPr/>
      </w:r>
    </w:p>
    <w:p>
      <w:pPr>
        <w:pStyle w:val="Normal"/>
        <w:rPr/>
      </w:pPr>
      <w:r>
        <w:rPr/>
        <w:t>“</w:t>
      </w:r>
      <w:r>
        <w:rPr/>
        <w:t xml:space="preserve">Мокрый секс” более широко распространен на практике, чем вы можете себе представить. Это не является порочной практикой. Свежая моча совершенно стерильна, и существует мнение, что даже полезно пить собственную мочу. </w:t>
      </w:r>
    </w:p>
    <w:p>
      <w:pPr>
        <w:pStyle w:val="Normal"/>
        <w:rPr/>
      </w:pPr>
      <w:r>
        <w:rPr/>
      </w:r>
    </w:p>
    <w:p>
      <w:pPr>
        <w:pStyle w:val="Normal"/>
        <w:rPr/>
      </w:pPr>
      <w:r>
        <w:rPr/>
        <w:t xml:space="preserve">Обычное явление у женщин во время оргазма — выпустить немного мочи, особенно если у них полный мочевой пузырь. Многим мужчинам нравится, когда такое случается. Дороти, тридцатилетняя продавщица из Далласа, говорит, что на ее мужа действует возбуждающе, когда она пописает во время оргазма. “Ему нравится лизать мой клитор и ласкать языком влагалище, но больше всего он любит, когда во время оргазма я выпущу немного мочи прямо ему на язык. Он говорит, что у нее вкус нектара. Сначала я смущалась, но он убедил меня, что это очень сексуально”. </w:t>
      </w:r>
    </w:p>
    <w:p>
      <w:pPr>
        <w:pStyle w:val="Normal"/>
        <w:rPr/>
      </w:pPr>
      <w:r>
        <w:rPr/>
      </w:r>
    </w:p>
    <w:p>
      <w:pPr>
        <w:pStyle w:val="Normal"/>
        <w:rPr/>
      </w:pPr>
      <w:r>
        <w:rPr/>
        <w:t xml:space="preserve">Двадцатичетырехлетняя Андреа, продавщица обувного магазина, вот уже год живет одна после разрыва со своим любовником. Она рассказывает, что мастурбировала еще подростком. Их было пять или шесть девочек, собиравшихся вместе после школы у кого-нибудь дома. Они читали порнографическую литературу и пытались представить, как это выглядит в действительности. “Мы снимали трусики и занимались мастурбацией, совершенно не стесняясь. Иногда в ход шли свечи или огурцы, но в основном мы пользовались пальцами. Временами мы возбуждали друг друга. Нам так же нравилось немного пописать. Мы отправлялись в долгие прогулки, и если вдруг возникала потребность облегчить мочевой пузырь, мы писали, не снимая штанишек. Мне очень нравилось, когда я писала в штанишки, а другая девочка просовывала в них руку и играла с влагалищем. </w:t>
      </w:r>
    </w:p>
    <w:p>
      <w:pPr>
        <w:pStyle w:val="Normal"/>
        <w:rPr/>
      </w:pPr>
      <w:r>
        <w:rPr/>
      </w:r>
    </w:p>
    <w:p>
      <w:pPr>
        <w:pStyle w:val="Normal"/>
        <w:rPr/>
      </w:pPr>
      <w:r>
        <w:rPr/>
        <w:t xml:space="preserve">Мне нравится это и сейчас, когда я мастурбирую. Я часто фантазирую, что у меня есть красивый любовник, который, стоя надо мной, берет свой член и начинает мочиться на меня, на мои волосы, лицо. Я беру в рот его член и он продолжает делать то же самое мне в рот. </w:t>
      </w:r>
    </w:p>
    <w:p>
      <w:pPr>
        <w:pStyle w:val="Normal"/>
        <w:rPr/>
      </w:pPr>
      <w:r>
        <w:rPr/>
      </w:r>
    </w:p>
    <w:p>
      <w:pPr>
        <w:pStyle w:val="Normal"/>
        <w:rPr/>
      </w:pPr>
      <w:r>
        <w:rPr/>
        <w:t xml:space="preserve">После того, как я помочусь, я быстро достигаю оргазма”. На мой взгляд, причина такого широкого распространения “мокрого секса” заключается в том, что люди чувствуют себя совершенно раскрепощенными, физически и эмоционально. В этом нет ничего плохого. Это просто сексуальная игра. </w:t>
      </w:r>
    </w:p>
    <w:p>
      <w:pPr>
        <w:pStyle w:val="Normal"/>
        <w:rPr/>
      </w:pPr>
      <w:r>
        <w:rPr/>
      </w:r>
    </w:p>
    <w:p>
      <w:pPr>
        <w:pStyle w:val="Normal"/>
        <w:rPr/>
      </w:pPr>
      <w:r>
        <w:rPr/>
        <w:t xml:space="preserve">Нет ничего дурного в любом способе самовозбуждения, если он не наносит физического вреда. Недавно мой старый друг, католический священник, спросил меня: “Как ты можешь оправдывать мастурбацию? Ведь это противоестественно”. </w:t>
      </w:r>
    </w:p>
    <w:p>
      <w:pPr>
        <w:pStyle w:val="Normal"/>
        <w:rPr/>
      </w:pPr>
      <w:r>
        <w:rPr/>
      </w:r>
    </w:p>
    <w:p>
      <w:pPr>
        <w:pStyle w:val="Normal"/>
        <w:rPr/>
      </w:pPr>
      <w:r>
        <w:rPr/>
        <w:t xml:space="preserve">Но дело в том, что мастурбация естественна. Лучше мастурбировать, чем сохранять сложные сексуальные отношения только ради физического расслабления. Лучше мастурбировать, чем чувствовать раздражение и разочарование. </w:t>
      </w:r>
    </w:p>
    <w:p>
      <w:pPr>
        <w:pStyle w:val="Normal"/>
        <w:rPr/>
      </w:pPr>
      <w:r>
        <w:rPr/>
      </w:r>
    </w:p>
    <w:p>
      <w:pPr>
        <w:pStyle w:val="Normal"/>
        <w:rPr/>
      </w:pPr>
      <w:r>
        <w:rPr/>
        <w:t xml:space="preserve">Если бы одинокие женщины поняли, что мастурбация прекрасный способ снятия сексуального напряжения, тогда было бы меньше скоропалительных решений в выборе спутника жизни. </w:t>
      </w:r>
    </w:p>
    <w:p>
      <w:pPr>
        <w:pStyle w:val="Normal"/>
        <w:rPr/>
      </w:pPr>
      <w:r>
        <w:rPr/>
      </w:r>
    </w:p>
    <w:p>
      <w:pPr>
        <w:pStyle w:val="Normal"/>
        <w:rPr/>
      </w:pPr>
      <w:r>
        <w:rPr/>
        <w:t xml:space="preserve">Одна из женщин рассказала мне, что муж застал ее за мастурбацией и избил так сильно, что она не могла ходить. Но она все равно продолжает этим заниматься. Она не может отказаться от нее. “Во время оргазма мне не надо ни о ком и ни о чем думать, только о себе”. </w:t>
      </w:r>
    </w:p>
    <w:p>
      <w:pPr>
        <w:pStyle w:val="Normal"/>
        <w:rPr/>
      </w:pPr>
      <w:r>
        <w:rPr/>
      </w:r>
    </w:p>
    <w:p>
      <w:pPr>
        <w:pStyle w:val="Normal"/>
        <w:rPr/>
      </w:pPr>
      <w:r>
        <w:rPr/>
        <w:t xml:space="preserve">Основной причиной отрицательного отношения мужчин к женской мастурбации является то, что представителям сильного пола неприятна сама мысль, что их сексуальные навыки оставляют желать лучшего и что партнерше нужна мастурбация, чтобы вести нормальную сексуальную жизнь. Если женщина мастурбирует, даже в браке, мужчина мгновенно делает вывод, что он не удовлетворяет ее. </w:t>
      </w:r>
    </w:p>
    <w:p>
      <w:pPr>
        <w:pStyle w:val="Normal"/>
        <w:rPr/>
      </w:pPr>
      <w:r>
        <w:rPr/>
      </w:r>
    </w:p>
    <w:p>
      <w:pPr>
        <w:pStyle w:val="Normal"/>
        <w:rPr/>
      </w:pPr>
      <w:r>
        <w:rPr/>
        <w:t xml:space="preserve">Иногда он может ошибаться, но чаще всего он прав. Из 300 женщин, опрошенных нами, в возрасте от 16 до 24 лет, свыше 74 процентов признались, что они мастурбируют не только, когда у них нет любовника, но и продолжают заниматься этим, правда несколько реже, во время любовной связи, когда сексуальные отношения не приносят им полного удовлетворения. </w:t>
      </w:r>
    </w:p>
    <w:p>
      <w:pPr>
        <w:pStyle w:val="Normal"/>
        <w:rPr/>
      </w:pPr>
      <w:r>
        <w:rPr/>
      </w:r>
    </w:p>
    <w:p>
      <w:pPr>
        <w:pStyle w:val="Normal"/>
        <w:rPr/>
      </w:pPr>
      <w:r>
        <w:rPr/>
        <w:t xml:space="preserve">Но реальная польза от мастурбации заключается в том, что она учит вас реагировать на ваши сексуальные потребности и сексуальные фантазии в самые интимные моменты жизни. Она эгоистична в самом лучшем смысле этого слова. </w:t>
      </w:r>
    </w:p>
    <w:p>
      <w:pPr>
        <w:pStyle w:val="Normal"/>
        <w:rPr/>
      </w:pPr>
      <w:r>
        <w:rPr/>
      </w:r>
    </w:p>
    <w:p>
      <w:pPr>
        <w:pStyle w:val="Normal"/>
        <w:rPr/>
      </w:pPr>
      <w:r>
        <w:rPr/>
        <w:t xml:space="preserve">Беседуя с женщинами, которые помогли мне своими рассказами в написании этой главы, я составил список их излюбленных методов мастурбации. В заключение я приведу 10 самых популярных: </w:t>
      </w:r>
    </w:p>
    <w:p>
      <w:pPr>
        <w:pStyle w:val="Normal"/>
        <w:rPr/>
      </w:pPr>
      <w:r>
        <w:rPr/>
      </w:r>
    </w:p>
    <w:p>
      <w:pPr>
        <w:pStyle w:val="Normal"/>
        <w:rPr/>
      </w:pPr>
      <w:r>
        <w:rPr/>
        <w:t xml:space="preserve">1. Легкое клиторное возбуждение. </w:t>
      </w:r>
    </w:p>
    <w:p>
      <w:pPr>
        <w:pStyle w:val="Normal"/>
        <w:rPr/>
      </w:pPr>
      <w:r>
        <w:rPr/>
      </w:r>
    </w:p>
    <w:p>
      <w:pPr>
        <w:pStyle w:val="Normal"/>
        <w:rPr/>
      </w:pPr>
      <w:r>
        <w:rPr/>
        <w:t xml:space="preserve">2. Клиторное возбуждение плюс поглаживание малых губ. </w:t>
      </w:r>
    </w:p>
    <w:p>
      <w:pPr>
        <w:pStyle w:val="Normal"/>
        <w:rPr/>
      </w:pPr>
      <w:r>
        <w:rPr/>
      </w:r>
    </w:p>
    <w:p>
      <w:pPr>
        <w:pStyle w:val="Normal"/>
        <w:rPr/>
      </w:pPr>
      <w:r>
        <w:rPr/>
        <w:t xml:space="preserve">3. Ритмичное сжимание бедер плюс легкое клиторное возбуждение. </w:t>
      </w:r>
    </w:p>
    <w:p>
      <w:pPr>
        <w:pStyle w:val="Normal"/>
        <w:rPr/>
      </w:pPr>
      <w:r>
        <w:rPr/>
      </w:r>
    </w:p>
    <w:p>
      <w:pPr>
        <w:pStyle w:val="Normal"/>
        <w:rPr/>
      </w:pPr>
      <w:r>
        <w:rPr/>
        <w:t xml:space="preserve">4. Введение во влагалище искусственного пениса или вибратора плюс клиторный массаж. </w:t>
      </w:r>
    </w:p>
    <w:p>
      <w:pPr>
        <w:pStyle w:val="Normal"/>
        <w:rPr/>
      </w:pPr>
      <w:r>
        <w:rPr/>
      </w:r>
    </w:p>
    <w:p>
      <w:pPr>
        <w:pStyle w:val="Normal"/>
        <w:rPr/>
      </w:pPr>
      <w:r>
        <w:rPr/>
        <w:t xml:space="preserve">5. Массаж душем области клитора и влагалища плюс клиторный массаж. </w:t>
      </w:r>
    </w:p>
    <w:p>
      <w:pPr>
        <w:pStyle w:val="Normal"/>
        <w:rPr/>
      </w:pPr>
      <w:r>
        <w:rPr/>
      </w:r>
    </w:p>
    <w:p>
      <w:pPr>
        <w:pStyle w:val="Normal"/>
        <w:rPr/>
      </w:pPr>
      <w:r>
        <w:rPr/>
        <w:t xml:space="preserve">6. Стимуляция груди и сосков плюс поглаживание клитора. </w:t>
      </w:r>
    </w:p>
    <w:p>
      <w:pPr>
        <w:pStyle w:val="Normal"/>
        <w:rPr/>
      </w:pPr>
      <w:r>
        <w:rPr/>
      </w:r>
    </w:p>
    <w:p>
      <w:pPr>
        <w:pStyle w:val="Normal"/>
        <w:rPr/>
      </w:pPr>
      <w:r>
        <w:rPr/>
        <w:t xml:space="preserve">7. Введение в анальное отверстие искусственного пениса или вибратора плюс массаж клитора и вульвы. </w:t>
      </w:r>
    </w:p>
    <w:p>
      <w:pPr>
        <w:pStyle w:val="Normal"/>
        <w:rPr/>
      </w:pPr>
      <w:r>
        <w:rPr/>
      </w:r>
    </w:p>
    <w:p>
      <w:pPr>
        <w:pStyle w:val="Normal"/>
        <w:rPr/>
      </w:pPr>
      <w:r>
        <w:rPr/>
        <w:t xml:space="preserve">8. Вагинальное и анальное введение искусственного члена или вибратора. </w:t>
      </w:r>
    </w:p>
    <w:p>
      <w:pPr>
        <w:pStyle w:val="Normal"/>
        <w:rPr/>
      </w:pPr>
      <w:r>
        <w:rPr/>
      </w:r>
    </w:p>
    <w:p>
      <w:pPr>
        <w:pStyle w:val="Normal"/>
        <w:rPr/>
      </w:pPr>
      <w:r>
        <w:rPr/>
        <w:t xml:space="preserve">9. Скольжение шелкового шарфа вперед-назад между ногами и вульвой. </w:t>
      </w:r>
    </w:p>
    <w:p>
      <w:pPr>
        <w:pStyle w:val="Normal"/>
        <w:rPr/>
      </w:pPr>
      <w:r>
        <w:rPr/>
      </w:r>
    </w:p>
    <w:p>
      <w:pPr>
        <w:pStyle w:val="Normal"/>
        <w:rPr/>
      </w:pPr>
      <w:r>
        <w:rPr/>
        <w:t xml:space="preserve">10. Вагинальное введение любого предмета в форме фаллос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0:32:00Z</dcterms:created>
  <dc:creator>Fargus_Vladlena</dc:creator>
  <dc:description/>
  <dc:language>en-US</dc:language>
  <cp:lastModifiedBy>Fargus_Vladlena</cp:lastModifiedBy>
  <dcterms:modified xsi:type="dcterms:W3CDTF">2003-08-25T10:32:00Z</dcterms:modified>
  <cp:revision>3</cp:revision>
  <dc:subject/>
  <dc:title/>
</cp:coreProperties>
</file>